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bookmarkStart w:id="0" w:name="RANGE!A1%3AE130"/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 xml:space="preserve">Приложение №1 к Договору № ____ от  "____"____________2019г. 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НОМЕНКЛАТУ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 CYR" w:ascii="Times New Roman CYR" w:hAnsi="Times New Roman CYR"/>
          <w:lang w:eastAsia="ru-RU"/>
        </w:rPr>
        <w:t>электротехнической продукции на 20</w:t>
      </w:r>
      <w:r>
        <w:rPr>
          <w:rFonts w:eastAsia="Times New Roman" w:cs="Times New Roman CYR" w:ascii="Times New Roman CYR" w:hAnsi="Times New Roman CYR"/>
          <w:lang w:val="en-US" w:eastAsia="ru-RU"/>
        </w:rPr>
        <w:t>20</w:t>
      </w:r>
      <w:r>
        <w:rPr>
          <w:rFonts w:eastAsia="Times New Roman" w:cs="Times New Roman CYR" w:ascii="Times New Roman CYR" w:hAnsi="Times New Roman CYR"/>
          <w:lang w:eastAsia="ru-RU"/>
        </w:rPr>
        <w:t xml:space="preserve"> год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tbl>
      <w:tblPr>
        <w:tblW w:w="949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146"/>
        <w:gridCol w:w="709"/>
        <w:gridCol w:w="992"/>
        <w:gridCol w:w="1134"/>
      </w:tblGrid>
      <w:tr>
        <w:trPr>
          <w:tblHeader w:val="true"/>
          <w:trHeight w:val="585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61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 това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Цена за ед. </w:t>
              <w:br/>
              <w:t>без НДС, руб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Цена за ед. </w:t>
              <w:br/>
              <w:t>с НДС, руб.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накаливания МО 24-60  (100 шт,/упак,) КЭЛЗ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накаливания Ц 220-230-15 В15d Томский ЭЛ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накаливания Ц 220-230-15 Е27 Томский ЭЛ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накаливания кварцевая галогенная КГ220-500-1 R7s (L=132) Лис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накаливания кварцевая галогенная КГ 220-1000-3 плоск, мет, Лис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накаливания кварцевая галогенная КГ 220-1000-5, L=189mm Лис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накаливания кварцевая галогенная КГ 220-230-1500W R7s Лис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накаливания кварцевая галогенная КГ 220-230-5000 К27s/96-1 Лис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галогенная 64402  ECO  HALOLUX CERAM   150W 230V E27 (прозрач) l=105 d=32 OSRAM/LEDVANC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галогенная 64404  ECO  HALOLUX CERAM   205W 230V E27 (прозрач) l=105 d=32 OSRAM/LEDVANC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галогенная 64432 UVS 35W 12V GY6,35 40X1 OSRAM/LEDVANC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галогенная 64445 U AX 50W 24V GY6,35 40X1 OSRAM/LEDVANC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галогенная G9 25Вт 220В прозр, Camelion 58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галогенная Navigator 94 225 JCDRC 35W GU10 230V 2000h NAVIGATOR (Навигатор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галогенная с отражателем 41870 WFL 50W 12V GU5,3 20X1 OSRAM/LEDVANCE (Осрам/Ледванс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металлогалогеновая высокого давления ДРИ 70/3К Е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металлогалогенная HQI-E/P 250W/D E40 OSRAM/LEDVANCE (Осрам/Ледванс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газоразрядная MASTER HPI Plus 400W/645 BU E40 PHILIPS (Филипс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газоразрядная HQI-BT 400W/D PRO E40 OSRAM/LEDVANCE (Осрам/Ледванс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 натриевая ДНАТ 70 Вт B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газоразрядная NAV-T 70W E27 12X1 OSRAM/LEDVANCE (Осрам/Ледванс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натриевая высокого давления ДНАТ100-1М Е40 Лис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газоразрядная NAV-E 100W SUPER 4Y E40 12X1 OSRAM/LEDVANCE (Осрам/Ледванс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газоразрядная NAV-T  100W E40 12X1 OSRAM/LEDVANCE (Осрам/Ледванс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газоразрядная NAV-T  150W E40 12X1 OSRAM/LEDVANCE (Осрам/Ледванс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 натриевая ДНАТ 250 Вт B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зоразряд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MASTER SON-T PIA Plus 250W E E40 PHILIPS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лип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 натриевая ДНАТ 400 Вт B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газоразрядная NAV-T  400W SUPER 4Y E40 12X1 OSRAM/LEDVANCE (Осрам/Ледванс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газоразрядная NAV-T 1000W E40 12X1 OSRAM/LEDVANCE (Осрам/Ледванс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газоразрядная HQL 80W E27 40X1 OSRAM/LEDVANCE (Осрам/Ледванс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ртутная ДРЛ 125 Вт B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газоразрядная HQL 125W E27 40X1 OSRAM/LEDVANCE (Осрам/Ледванс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ртутная ДРЛ 250 Вт B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газоразрядная HQL 250W E40 12X1 OSRAM/LEDVANCE (Осрам/Ледванс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ртутная ДРЛ 400 Вт B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газоразрядная HWL 160W 225V E27 40X1 OSRAM/LEDVANCE (Осрам/Ледванс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газоразрядная HWL 250W 225V E40 12X1 OSRAM/LEDVANCE (Осрам/Ледванс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люминесцентная T5 FHE Luxline Plus FHE 14W/865 SYLVAN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люминесцентная L 18W/765 25X1 OSRAM/LEDVANCE (Осрам/Ледванс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люминесцентная  L 30W/765 25X1 OSRAM/LEDVANCE (Осрам/Ледванс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люминесцентная L 36W/640 25X1 LF OSRAM/LEDVANCE (Осрам/Ледванс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люминесцентная L 36W/765 25X1 OSRAM/LEDVANCE (Осрам/Ледванс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люминесцентная L 58W/640 25X1 OSRAM/LEDVANCE (Осрам/Ледванс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люминесцентная L 58W/765 25X1 OSRAM/LEDVANCE (Осрам/Ледванс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люминесцентная компактная DULUX D 26W/830 G24D-3 10X1 OSRAM/LEDVANCE (Осрам/Ледванс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люминесцентная компактная DULUX S 11W/827 G23 10X1 OSRAM/LEDVANCE (Осрам/Ледванс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люминесцентная компактная DULUX L 18W/840 2G11 10X1 OSRAM/LEDVANCE (Осрам/Ледванс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люминесцентная компактная DULUX F 24W/840 2G10 10X1 OSRAM/LEDVANCE (Осрам/Ледванс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люминесцентная компактная DULUX D/E 26W/840 G24Q-3 10X1 OSRAM/LEDVANCE (Осрам/Ледванс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люминесцентная компактная DULUX L 36W/840 2G11 10X1 OSRAM/LEDVANCE (Осрам/Ледванс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энергосберегающая PROMO PESL- SF 20w/ 840 E14 48х126 T3 JAZZWAY (Джазв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компактная люминесцентная Navigator 94 295 NCL-SF10-20-840-E27 NAVIGATOR (Навигатор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компактная люминесцентная Navigator 94 057 NCL-SF10-30-840-E27 NAVIGATOR (Навигатор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компактная люминесцентная Navigator 94 077 NCL-SH-45-840-E27 NAVIGATOR (Навигатор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светодиодная PLED-HP-T120  40w 4000K 3400Lm E27 220/50 JAZZWAY (Джазв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компактная люминесцентная Navigator 94 078 NCL-SH-55-840-E27 NAVIGATOR (Навигатор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специальная бактерицидная T8 Germicidal 15W 55V SYLVAN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светодиодная Gauss LED GY6,35 AC85-265V 3W 4100K 1/20/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светодиодная Navigator 94 390 NLL-T8-11-230-4K-G13 (аналог 18Вт, 600 мм) NAVIGATOR (Навигатор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светодиодная Navigator 94 477 NLL-P-G45-5-230-2,7K-E27 NAVIGATOR (Навигатор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светодиодная PLED- SP A60 15w 5000K E27 230/50 JAZZWAY (Джазв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светодиодная PLED- SP A60 15w 3000K E27 230/50 JAZZWAY (Джазв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светодиодная PLED- SE- A60 11w E27 3000K  Jazzway JAZZWAY (Джазв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светодиодная PLED- ECO- A60  7w E27 3000K 580Lm 220V/50Hz JAZZWAY (Джазв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светодиодная BX5-20LN 3Вт 12-60В 4000K Е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светодиодная PLED- ECO-C37 5w E14 3000K 400Lm 230V/50Hz JAZZWAY (Джазв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светодиодная PLED- ECO-C37 5w E14 4000K 400Lm 230V/50Hz JAZZWAY (Джазв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светодиодная PLED- ECO-G45 5w E14 3000K 400Lm 230V/50Hz JAZZWAY (Джазв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светодиодная PLED- ECO-G45 5w E14 4000K 400Lm 230V/50Hz JAZZWAY (Джазв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светодиодная PLED- ECO-GX53  6w  5000K FROST 460Lm JAZZWAY (Джазв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светодиодная PLED-HP-T100  30w 4000K 2550Lm E27 220/50 JAZZWAY (Джазв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светодиодная PLED- SP G45  9w E27 3000K 820Lm-E JAZZWAY (Джазв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светодиодная ОНЛАЙТ 71 638 OLL-MR16-5-230-4K-GU5,3 Онлай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светодиодная PLED-G9  9w  4000K 590Lm 175-240V (пластик d16*60мм) JAZZWAY (Джазв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CL2-502G со встроен, светодиодом 24В AC/DC зел, ABB 1SFA619403R5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CL2-502R со встроен, светодиодом 24В AC/DC красн, ABB 1SFA619403R5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CL2-502Y со встроен, светодиодом 24В AC/DC жел, ABB 1SFA619403R5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AD22DS(LED)матрица d22мм зеленый 230В  ИЭК IEK (ИЭК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AD22DS(LED)матрица d22мм красный 230В  ИЭК IEK (ИЭК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AD-22DS матрица d22мм 230 В АС (LED) белый IEK (ИЭК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AD22DS(LED)матрица d22мм желтый 230В  ИЭК IEK (ИЭК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СКЛ 16,2Б-Л-2-220 Каскад-Электро 000011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СКЛ 16,2А-К-2-220 Каскад-Электро 000011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СКЛ 16,2А-Ж-2-220 Каскад-Электро 0000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он резьбовой Е-27 ФМ Ашасв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он Е27 ФПК-04 керамический потол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он Е27 ЦКБ-06 подвесной керамичес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он Е27 керамический подвесной AS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он электрич, E40 керам, ГОСТ ДКС-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т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T 111 BASIC 4-65W/220-240 40X25O-EU OSRAM/LEDVANCE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ра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дван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т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T 151 BASIC 4-22W/220-240 40X25O-EU OSRAM/LEDVANCE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ра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дван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ссель люминисцентный индукционный 1И20-А алюм,1х18Вт Т8/G13 AS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ссель люминисцентный индукционный 1И40-А алюм,1х36Вт Т8/G13 AS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аст электромагнитный для люминесцентных ламп L 65 A-P 230V HELVA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 1И80ДРЛ44Н-006УХЛ2 220В GALAD (Гала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 1И125ДРЛ44Н-003УХЛ2 220В GALAD (Гала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 1И250ДРЛ44-003УХЛ1 220В GALAD (Гала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 1И250ДРЛ44Н-003УХЛ2 220В GALAD (Гала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 1И400ДРЛ44-003УХЛ1 220В GALAD (Гала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 1И400ДРЛ44Н-003УХЛ2 220В GALAD (Гала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 1И70ДНаТ46Н-013УХЛ2 220В GALAD (Гала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 1И100ДНаТ46Н-003УХЛ2 220В GALAD (Гала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 1И150ДНаТ46Н-015УХЛ2 220В GALAD (Гала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 1И250ДНаТ46Н-003УХЛ2 220В GALAD (Гала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РА QT-ECO 1X18-24/220-240 L VS50 OSRAM/LEDVANCE (Осрам/Ледванс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аст QTP-DL 2X55/220-240GII UNV1 OSRAM/LEDVANCE (Осрам/Ледванс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диммируемы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OH70 TACTON TACTO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BLO SERVICE 1000 10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W/O IGN IP65, FAEL LUC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пульсное зажигающее устройство ИЗУ 1м 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пульсное зажигающее устройство Hi 400 M, HELVA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пульсное зажигающее устройствоИЗУ-Т-70-1000ДНаТ/220-01(т) УХЛ2 с таймером Клейтон ИЗУТ701000ДНаТ22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айвер LED светодиодный LST ИПС 30-350Т 34Вт 350мА  IP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питания ИПС50-350Т IP20 0100-2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орматор Navigator 94 432 NT-EH-060-EN NAVIGATOR (Навигатор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ующие Navigator 71 358 ND-P38-IP20 (драйвер для СД панели NLP-S1-38) NAVIGATOR (Навигатор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ж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JET 1000 E40 SYMM ACC9,5/10,3A, FAEL LUC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 ЛВО 4х18-CSVT с зеркальным растром с ЭП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 НББ 64-60-110 с прямым основанием и прозрачным стекл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 НПП 03-100-003,1 бел, б/р IP65 ТЕХАС, d=210mm ВЛАДАСВ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 ЛПО 01-2х36-012 с ЭПРА Ксен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 светодиодный GALAD  ДВО06-40-002 УХЛ4 (N:5000) GALAD (Гала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 светодиодный Navigator 61 019 NDL-PS5-5W-840-WH-LED NAVIGATOR (Навигатор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 светодиодный PBH - PC2-OA 12W (компакт) 960Lm 4000K WHITE   AC 230V/50Hz JAZZWAY (Джазв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 светодиодный PBH - PC2-OA  8W 640Lm 4000K WHITE   AC 230V/50Hz JAZZWAY (Джазв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ильник светодиодный LZ,OPL ECO LED 1200 5000K Световые Технологии (LTcompany) 1074000470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 светодиодный АС-ДСП-07-40 АО «Ашасветотехни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ильник светодиодный LTX LED 1200 EM 4000K Световые Технологии (LTcompany)  1056000110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 крепления Х3 Световые Технологии (LTcompany) (код заказа –2995000030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 светодиодный Navigator 61 545 NLP-S1-40-4K-SL (без драйвера) (950 mA) NAVIGATOR (Навигатор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айвер Navigator 61 547 ND-P40-950mA-IP40 NAVIGATOR (Навигатор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реле PMS PR 601 2200Вт IP44 WH Jazzway, 50130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 светодиодный PPL 595/U Призма (ДПО универс.) 36Вт 4000К 2900Лм IP40 с драйвером (аналог ЛВО 4х18) JazzWay 2853486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 светодиодный PPL 595/U Призма (ДПО универс.) 36Вт 6500К 3000лм IP40 с драйвером (аналог ЛВО 4х18) JazzWay 2853509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айвер 85мА для PPL 595/U 36Вт JazzWay 50052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светодиодная LAMP-BA9S-LED-Б-220В AC/D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светодиодная LAMP-BA9S-LED-Б-110В AC/D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сигнальная BA9s 130B AC/D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светодиодная Navigator 71 301 NLL-G-T8-9-230-6.5K-G13 (аналог 18Вт. 600м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tbl>
      <w:tblPr>
        <w:tblW w:w="105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340"/>
        <w:gridCol w:w="860"/>
        <w:gridCol w:w="1420"/>
        <w:gridCol w:w="1420"/>
      </w:tblGrid>
      <w:tr>
        <w:trPr>
          <w:trHeight w:val="345" w:hRule="atLeast"/>
        </w:trPr>
        <w:tc>
          <w:tcPr>
            <w:tcW w:w="685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Условия поставки: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3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зналичный расчет, не ранее 45 (сорока пяти) и не позднее 60 (шестидесяти) календарных дней с момента получения Товара при условии надлежащего исполнения Поставщиком принятых на себя обязательств;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5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рок службы ламп накаливания не менее 1000 часов;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5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рок службы галогенных ламп не менее 2000 часов;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5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рок службы светодиодных и люминесцентных ламп не менее 10000 часов;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5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ставка товара до склада Покупателя;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5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нергосберегающие лампы должны обеспечивать гарантированную устойчивую работу</w:t>
            </w:r>
          </w:p>
        </w:tc>
      </w:tr>
      <w:tr>
        <w:trPr>
          <w:trHeight w:val="255" w:hRule="atLeast"/>
        </w:trPr>
        <w:tc>
          <w:tcPr>
            <w:tcW w:w="1055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температурах до -25 гр. С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162"/>
        <w:gridCol w:w="860"/>
        <w:gridCol w:w="1420"/>
        <w:gridCol w:w="1420"/>
      </w:tblGrid>
      <w:tr>
        <w:trPr>
          <w:trHeight w:val="255" w:hRule="atLeast"/>
        </w:trPr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:</w:t>
            </w:r>
          </w:p>
        </w:tc>
        <w:tc>
          <w:tcPr>
            <w:tcW w:w="37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КУПАТЕЛЬ:</w:t>
            </w:r>
          </w:p>
        </w:tc>
      </w:tr>
      <w:tr>
        <w:trPr>
          <w:trHeight w:val="390" w:hRule="atLeast"/>
        </w:trPr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ООО "ЯНОС-Энерго"</w:t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_____________________ </w:t>
            </w:r>
          </w:p>
        </w:tc>
        <w:tc>
          <w:tcPr>
            <w:tcW w:w="37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 Воробьев А.А.</w:t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</w:tc>
        <w:tc>
          <w:tcPr>
            <w:tcW w:w="37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3:53:00Z</dcterms:created>
  <dc:creator>Яшин Виктор Геннадьевич</dc:creator>
  <dc:description/>
  <cp:keywords/>
  <dc:language>en-US</dc:language>
  <cp:lastModifiedBy>ZaprudnovIS</cp:lastModifiedBy>
  <dcterms:modified xsi:type="dcterms:W3CDTF">2019-10-14T06:17:00Z</dcterms:modified>
  <cp:revision>15</cp:revision>
  <dc:subject/>
  <dc:title/>
</cp:coreProperties>
</file>